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End of Course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Hospitality and Tourism Survey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eriod ___________</w:t>
        <w:tab/>
        <w:tab/>
        <w:t>Date: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3 things you liked about the cour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your overall opinion of the cour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 there anything you wanted to learn that was not covered in this course?  Please expl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ould you recommend this course to your frien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6:58:00Z</dcterms:created>
  <dc:creator>Malden Public Schools</dc:creator>
  <dc:description/>
  <dc:language>en-US</dc:language>
  <cp:lastModifiedBy>mpstech</cp:lastModifiedBy>
  <cp:lastPrinted>2011-01-25T15:38:00Z</cp:lastPrinted>
  <dcterms:modified xsi:type="dcterms:W3CDTF">2014-06-09T16:58:00Z</dcterms:modified>
  <cp:revision>2</cp:revision>
  <dc:subject/>
  <dc:title>End of Course Multimedia Survey</dc:title>
</cp:coreProperties>
</file>